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84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20 г.                              с. Майское                                          № 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 73 сессии Совета депутатов Майского сельсовета Краснозерского района Новосибирской области пятого созыва от 27.12.2019г. «О бюджете Майского сельсовета Краснозерского района Новосибирской области на 2020 год и плановый период 2021-2022 годов»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в следующей редакции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Майского сельсовета Краснозерского района Новосибирской области (далее - местный бюджет) на 2020г  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Общий объем доходов местного бюджета в сумме  12995,9 тыс. рубле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таблица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ий объём расходов местного бюджета в сумме 13604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таблица 1, 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 изложить в прилагаемой редакции «Источники финансирования дефицита бюджета» в сумме 608,8 тыс. руб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 периодическом печатном издании «Бюллетень органов местного самоуправления Майского сельсовета 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 бюджетной налоговой и финансово-кредитн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  Председатель Совета депутатов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  <w:tab/>
        <w:t>Майского сельсовет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________ Н.А.Марченко   </w:t>
        <w:tab/>
        <w:tab/>
        <w:t xml:space="preserve">              Новосибирской области                              </w:t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   ___________ В.В. 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21:25:00Z</dcterms:created>
  <dc:creator>23</dc:creator>
  <dc:description/>
  <cp:keywords/>
  <dc:language>en-US</dc:language>
  <cp:lastModifiedBy>23</cp:lastModifiedBy>
  <dcterms:modified xsi:type="dcterms:W3CDTF">2020-08-11T21:26:00Z</dcterms:modified>
  <cp:revision>2</cp:revision>
  <dc:subject/>
  <dc:title/>
</cp:coreProperties>
</file>